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8365</wp:posOffset>
                </wp:positionH>
                <wp:positionV relativeFrom="paragraph">
                  <wp:posOffset>216535</wp:posOffset>
                </wp:positionV>
                <wp:extent cx="5624830" cy="553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553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40045" cy="5440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0045" cy="544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435.65pt;mso-wrap-distance-left:9.05pt;mso-wrap-distance-right:9.05pt;mso-wrap-distance-top:0pt;mso-wrap-distance-bottom:0pt;margin-top:17.05pt;mso-position-vertical-relative:text;margin-left: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40045" cy="5440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0045" cy="544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Macbeth </w:t>
      </w:r>
    </w:p>
    <w:p>
      <w:pPr>
        <w:pStyle w:val="Normal"/>
        <w:rPr/>
      </w:pPr>
      <w:r>
        <w:rPr/>
        <w:t>&amp; Renaissanc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heat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3754120</wp:posOffset>
                </wp:positionV>
                <wp:extent cx="7195185" cy="3028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5185" cy="302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Acro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4. This kind of flag was represents a traged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5. Shakespeare’s theater was called the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6. An apparent contraction that is actually tr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7. Who is Malcolm’s younger brothe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8. Act and scene divisions were added later because the shape of this chang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9. This is the location where Scottish kings are crown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10. What relative is Banquo to Fleanc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12. Private words that a character speaks to the audience or another charac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Do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1. This is how Macduff was born allowing him to kill Macbeth (abbreviatio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2. Other than plague, how were theaters dangerous (this occurred after a cannon was shot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3. How are Ross and Macduff related (plural)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4. This wood comes to Dunsinane signaling Macbeth’s doo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8. Words were used to set the “scene” instead of th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10. A character who is used as a contrast to another charac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10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  <w:t>11. A play depicting serious and important events; main character comes to unhappy end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6.55pt;height:238.45pt;mso-wrap-distance-left:9.05pt;mso-wrap-distance-right:9.05pt;mso-wrap-distance-top:0pt;mso-wrap-distance-bottom:0pt;margin-top:295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Acros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4. This kind of flag was represents a traged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5. Shakespeare’s theater was called the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6. An apparent contraction that is actually tru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7. Who is Malcolm’s younger brother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8. Act and scene divisions were added later because the shape of this change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9. This is the location where Scottish kings are crowne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10. What relative is Banquo to Fleance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12. Private words that a character speaks to the audience or another charact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Dow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1. This is how Macduff was born allowing him to kill Macbeth (abbreviation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2. Other than plague, how were theaters dangerous (this occurred after a cannon was shot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3. How are Ross and Macduff related (plural)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4. This wood comes to Dunsinane signaling Macbeth’s doo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8. Words were used to set the “scene” instead of thi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10. A character who is used as a contrast to another charact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10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  <w:t>11. A play depicting serious and important events; main character comes to unhappy end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0:00Z</dcterms:created>
  <dc:creator>Melissa</dc:creator>
  <dc:description/>
  <cp:keywords/>
  <dc:language>en-US</dc:language>
  <cp:lastModifiedBy>moorem</cp:lastModifiedBy>
  <dcterms:modified xsi:type="dcterms:W3CDTF">2013-04-09T11:30:00Z</dcterms:modified>
  <cp:revision>2</cp:revision>
  <dc:subject/>
  <dc:title/>
</cp:coreProperties>
</file>